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ценки фактического воздействия нормативных правовых актов Республики Башкортостан на второе полугодие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 приказом Министерства экономического развития Республики Башкортостан от 24 июня 2019 года № 16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5"/>
        <w:gridCol w:w="1484"/>
        <w:gridCol w:w="1648"/>
        <w:gridCol w:w="1446"/>
        <w:gridCol w:w="22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экспертиз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публичных обсу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дготовки заключ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тветственного лица, должно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еспублики Башкортостан от 15 мая</w:t>
              <w:br/>
              <w:t xml:space="preserve">2018 года № 204 </w:t>
              <w:br/>
              <w:t xml:space="preserve">«О реализации части 1 статьи 12.1 Закона Республики Башкортостан </w:t>
              <w:br/>
              <w:t>“О регулировании земельных отношений в Республике Башкортостан”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9.2019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9.2019 – 09.10.2019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Б.,</w:t>
            </w:r>
          </w:p>
          <w:p>
            <w:pPr>
              <w:pStyle w:val="Normal"/>
              <w:rPr/>
            </w:pPr>
            <w:r>
              <w:rPr/>
              <w:t>заведующий сектором оценки и анализа регулирующего воздейств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еспублики Башкортостан  от 21 декабря 2016 года № 534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«Об утверждении Порядка предоставления субсидий юридическим лицам на возмещение части затрат на уплату процентов по кредитам, полученным на реализацию инвестиционных проектов в сфере социального обслуживания населения на территории Республики Башкортостан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9.2019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9.2019 – 09.10.2019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ская Ю.А., </w:t>
            </w:r>
          </w:p>
          <w:p>
            <w:pPr>
              <w:pStyle w:val="Normal"/>
              <w:rPr/>
            </w:pPr>
            <w:r>
              <w:rPr/>
              <w:t>главный специалист-эксперт сектора оценки и анализа</w:t>
            </w:r>
          </w:p>
          <w:p>
            <w:pPr>
              <w:pStyle w:val="Normal"/>
              <w:rPr/>
            </w:pPr>
            <w:r>
              <w:rPr/>
              <w:t>регулирующего воздействия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3C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56:00Z</dcterms:created>
  <dc:creator>user</dc:creator>
  <dc:description/>
  <cp:keywords/>
  <dc:language>en-US</dc:language>
  <cp:lastModifiedBy>Юрченко Константин Борисович</cp:lastModifiedBy>
  <cp:lastPrinted>2019-06-24T09:34:00Z</cp:lastPrinted>
  <dcterms:modified xsi:type="dcterms:W3CDTF">2019-07-01T04:49:00Z</dcterms:modified>
  <cp:revision>4</cp:revision>
  <dc:subject/>
  <dc:title>Министерство финансов</dc:title>
</cp:coreProperties>
</file>