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6521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52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52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521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 </w:t>
      </w:r>
    </w:p>
    <w:p>
      <w:pPr>
        <w:pStyle w:val="Normal"/>
        <w:ind w:left="6521" w:hanging="0"/>
        <w:rPr/>
      </w:pPr>
      <w:r>
        <w:rPr>
          <w:sz w:val="26"/>
          <w:szCs w:val="26"/>
        </w:rPr>
        <w:t xml:space="preserve">приказом Министерства экономического развития </w:t>
        <w:br/>
        <w:t xml:space="preserve">и инвестиционной политики Республики Башкортостан </w:t>
        <w:br/>
        <w:t xml:space="preserve">от     марта 2021 года №    </w:t>
      </w:r>
    </w:p>
    <w:p>
      <w:pPr>
        <w:pStyle w:val="Normal"/>
        <w:ind w:left="609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роведения экспертизы нормативных правовых а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Башкортостан в целях выявления в них положений, необоснованно затрудняющих осуществление предпринимательской и инвестиционной деятельности, на первое полугодие 202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21"/>
        <w:gridCol w:w="1533"/>
        <w:gridCol w:w="1811"/>
        <w:gridCol w:w="1579"/>
        <w:gridCol w:w="21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нормативного правового ак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чала экспертизы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начала и окончания публичных консультаци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подготовки заключени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ответственного лица, должн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он Республики Башкортостан </w:t>
              <w:br/>
              <w:t xml:space="preserve">от 2 ноября 2020 года </w:t>
              <w:br/>
              <w:t xml:space="preserve">№ 326-з </w:t>
              <w:br/>
              <w:t>«Об организации дорожного движения в Республике Башкортостан и о внесении изменений в отдельные законодательные акты Республики Башкортоста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1 – 24.05.20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инская Ю.А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 отдела оценки регулирующего воздей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Правительства Республики Башкортостан </w:t>
              <w:br/>
              <w:t xml:space="preserve">от 18 декабря 2019 года № 754 </w:t>
              <w:br/>
              <w:t>«О дополнительных требованиях к промышленным технопаркам и управляющим компаниям промышленных технопарков в целях применения к ним мер стимулирования деятельности в сфере промышленности, установленных нормативными правовыми актами Республики Башкортоста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1 – 24.05.20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яева Е.С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ценки регулирующего воздей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Правительства Республики Башкортостан </w:t>
              <w:br/>
              <w:t>от 6 октября 2017 года № 460 «Об утверждении Порядка организации и проведения отчуждения животных и (или) изъятия продуктов животноводства при ликвидации очагов особо опасных болезней животных на территории Республики Башкортостан и Порядка возмещения ущерба, причиненного собственникам отчуждением животных и (или) изъятием продуктов животноводства при ликвидации очагов особо опасных болезней животных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2.04.2021 – 24.05.20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инская Ю.А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 отдела оценки регулирующего воздей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Правительства Республики Башкортостан </w:t>
              <w:br/>
              <w:t>от 19 августа 2015 года № 324 «Об утверждении Правил оказания услуг по организации проезда транспортных средств по платным автомобильным дорогам общего пользования регионального или межмуниципального значения, платным участкам таких автомобильных дорог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2.04.2021 – 2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05.20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инская Ю.А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-эксперт отдела оценки регулирующего воздейств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 Государственного комитета Республики Башкортостан по тарифам от 14 октября 2015 года № 204 </w:t>
              <w:br/>
              <w:t>«Об утверждении порядка предоставления документов для установления нормативов потребления коммунальных услуг на территории Республики Башкортоста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1 – 24.05.20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яева Е.С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ценки регулирующего воздействия</w:t>
            </w:r>
          </w:p>
        </w:tc>
      </w:tr>
      <w:tr>
        <w:trPr>
          <w:trHeight w:val="2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каз Государственного комитета Республики Башкортостан по транспорту и дорожному хозяйству от 16 августа 2016 года № 01-05/163 «Об определении мест расположения парковок, предназначенных для стоянки транспортных средств, используемых для осуществления регулярных перевозок, </w:t>
              <w:br/>
              <w:t>с двадцати двух часов вечера до шести часов утра в границах Республики Башкортостан»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4.202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2.04.2021 – 24.05.20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6.202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еляева Е.С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ценки регулирующего воздействия</w:t>
            </w:r>
          </w:p>
        </w:tc>
      </w:tr>
    </w:tbl>
    <w:p>
      <w:pPr>
        <w:pStyle w:val="ConsPlus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9"/>
      <w:szCs w:val="2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243C71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50:00Z</dcterms:created>
  <dc:creator>user</dc:creator>
  <dc:description/>
  <cp:keywords/>
  <dc:language>en-US</dc:language>
  <cp:lastModifiedBy>Беляева Евгения Сергеевна</cp:lastModifiedBy>
  <cp:lastPrinted>2021-03-17T17:00:00Z</cp:lastPrinted>
  <dcterms:modified xsi:type="dcterms:W3CDTF">2021-03-17T12:06:00Z</dcterms:modified>
  <cp:revision>4</cp:revision>
  <dc:subject/>
  <dc:title>Министерство финансов</dc:title>
</cp:coreProperties>
</file>