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дения экспертизы нормативных правовых актов Республики Башкортостан в целях выявления в них положений, необоснованно затрудняющих осуществление предпринимательской </w:t>
        <w:br/>
        <w:t>и инвестиционной деятельности, на второе полугодие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Порядка проведения экспертизы нормативных правовых актов Республики Башкортостан в целях выявления в них положений, необоснованно затрудняющих осуществление предпринимательской </w:t>
        <w:br/>
        <w:t>и инвестиционной деятельности, утвержденного постановлением Правительства Республики Башкортостан от 28 апреля 2014 года № 199,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план проведения экспертизы нормативных правовых актов Республики Башкортостан в целях выявления в них положений, необоснованно затрудняющих осуществление предпринимательской </w:t>
        <w:br/>
        <w:t>и инвестиционной деятельности, на второе полугодие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сектору оценки и анализа регулирующего воздействия Министерства экономического развития Республики Башкортостан проведение экспертизы нормативных правовых актов Республики Башкортостан в целях выявления в них положений, необоснованно затрудняющих осуществление предпринимательской и инвестиционной деятельности, в соответствии </w:t>
        <w:br/>
        <w:t xml:space="preserve">с Порядком проведения экспертизы нормативных правовых актов Республики Башкортостан в целях выявления в них положений, необоснованно затрудняющих осуществление предпринимательской и инвестиционной деятельности, утвержденным постановлением Правительства Республики Башкортостан </w:t>
        <w:br/>
        <w:t>от 28 апреля 2014 года № 19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министра экономического развития Республики Башкортостан Мизонову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2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32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8315" w:leader="none"/>
        </w:tabs>
        <w:spacing w:lineRule="atLeast" w:line="32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 министра                                                   Л.М. Мазит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гласовано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13"/>
        <w:gridCol w:w="3255"/>
      </w:tblGrid>
      <w:tr>
        <w:trPr>
          <w:trHeight w:val="60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министр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ведующий сектором оценк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 анализа регулирующег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оздейств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правового обеспеч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ект приказа подготовлен: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-эксперт сектор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ценки и анализа регулирующего воздейств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.В. Мизонова</w:t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.Б. Юрченко</w:t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В. Вайшнарович</w:t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.А. Воронинская</w:t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34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казом Министерства экономического развития Республики Башкортостан от9 июля 2019 года № 186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экспертизы 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 в целях выявления в них положений, необоснованно затрудняющих осуществление предпринимательской и инвестиционной деятельности, на второе полугодие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5"/>
        <w:gridCol w:w="1484"/>
        <w:gridCol w:w="1648"/>
        <w:gridCol w:w="1446"/>
        <w:gridCol w:w="22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ого правового ак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экспертиз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и окончания публичных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дготовки заключ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тветственного лица, должно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Республики Башкортостан от 27 июля 2012 года № 259 «Об утверждении Порядка предоставления субсидий из бюджета Республики Башкортостан на возмещение расходов по эксплуатации и содержанию мелиоративных систем, находящихся в государственной собственности Республики Башкортостан, и о внесении изменений в постановление Правительства Республики Башкортостан от 10 октября 2008 года № 348 “Об утверждении Порядка предоставления субсидий из бюджета Республики Башкортостан на возмещение расходов по обеспечению содержания и эксплуатации гидротехнических сооружений и мелиоративных систем, находящихся в государственной собственности Республики Башкортостан”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9 – 20.09.20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К.Б.,</w:t>
            </w:r>
          </w:p>
          <w:p>
            <w:pPr>
              <w:pStyle w:val="Normal"/>
              <w:rPr/>
            </w:pPr>
            <w:r>
              <w:rPr/>
              <w:t>заведующий сектором оценки и анализа регулирующего воздействия</w:t>
            </w:r>
          </w:p>
          <w:p>
            <w:pPr>
              <w:pStyle w:val="Normal"/>
              <w:rPr/>
            </w:pPr>
            <w:r>
              <w:rPr/>
              <w:t>Управления инвестиционной деятельност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аз Министерства природопользования и экологии Республики Башкортостан от 1 июня 2015 года № 240п «Об утверждении Положения о порядке установления факта открытия месторождения общераспространенных полезных ископаемых на территории Республики Башкортостан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9 – 20.09.20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инская Ю.А., </w:t>
            </w:r>
          </w:p>
          <w:p>
            <w:pPr>
              <w:pStyle w:val="Normal"/>
              <w:rPr/>
            </w:pPr>
            <w:r>
              <w:rPr/>
              <w:t>главный специалист-эксперт сектора оценки и анализа</w:t>
            </w:r>
          </w:p>
          <w:p>
            <w:pPr>
              <w:pStyle w:val="Normal"/>
              <w:rPr/>
            </w:pPr>
            <w:r>
              <w:rPr/>
              <w:t>регулирующего воздействия Управления инвестиционной деятельности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3C7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08:00Z</dcterms:created>
  <dc:creator>user</dc:creator>
  <dc:description/>
  <dc:language>en-US</dc:language>
  <cp:lastModifiedBy>Юрченко Константин Борисович</cp:lastModifiedBy>
  <cp:lastPrinted>2019-07-31T16:21:00Z</cp:lastPrinted>
  <dcterms:modified xsi:type="dcterms:W3CDTF">2019-08-15T09:32:00Z</dcterms:modified>
  <cp:revision>3</cp:revision>
  <dc:subject/>
  <dc:title>Министерство финансов</dc:title>
</cp:coreProperties>
</file>