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6521" w:hanging="0"/>
        <w:rPr>
          <w:sz w:val="26"/>
          <w:szCs w:val="26"/>
        </w:rPr>
      </w:pPr>
      <w:r>
        <w:rPr>
          <w:sz w:val="26"/>
          <w:szCs w:val="26"/>
        </w:rPr>
        <w:t xml:space="preserve">приказом Министерства экономического развития </w:t>
        <w:br/>
        <w:t xml:space="preserve">и инвестиционной политики Республики Башкортостан </w:t>
        <w:br/>
        <w:t>от 3 сентября 2020 года № 138</w:t>
      </w:r>
    </w:p>
    <w:p>
      <w:pPr>
        <w:pStyle w:val="Normal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ведения экспертизы нормативных правовых а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Башкортостан в целях выявления в них положений, необоснованно затрудняющих осуществление предпринимательской и инвестиционной деятельности, на второе полугодие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21"/>
        <w:gridCol w:w="1533"/>
        <w:gridCol w:w="1811"/>
        <w:gridCol w:w="1579"/>
        <w:gridCol w:w="21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рмативного правового ак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чала экспертиз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чала и окончания публичных консультац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дготовки заключ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ответственного лица, долж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ядок предоставления финансовой поддержки муниципальным образованиям Республики Башкортостан и монопрофильным образованиям Республики Башкортостан (моногородам) для поддержки мероприятий муниципальных программ развития субъектов малого и среднего предпринимательства (приложение № 4 к государственной программе «Развитие и поддержка малого и среднего предпринимательства в Республике Башкортостан», утвержденной постановлением Правительства Республики Башкортостан </w:t>
              <w:br/>
              <w:t>от 14 ноября 2018года № 548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0 – 14.10.2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енко К.Б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оценки регулирующего воздей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Правительства Республики Башкортостан </w:t>
              <w:br/>
              <w:t>от 19 августа 2015 года № 323 «О формировании и использовании фонда поддержки инвестиционных инициатив для предоставления займов субъектам малого предпринимательства Республики Башкортоста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0 – 14.10.2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инская Ю.А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-эксперт отдела оценки регулирующего воздействия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 xml:space="preserve">Постановление Правительства Республики Башкортостан </w:t>
              <w:br/>
              <w:t xml:space="preserve">от 2 июня 2009 года </w:t>
              <w:br/>
              <w:t>№ 197 «О Порядке формирования и использования лизингового фонда для предоставления субъектам малого и среднего предпринимательства основных средств на условиях лизинга в Республике Башкортоста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9.2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9.2020 – 14.10.2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.11.20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енко К.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ценки регулирующего воздейств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Правительства Республики Башкортостан </w:t>
              <w:br/>
              <w:t>от 13 августа 2019 года № 490 «Об утверждении Порядка предоставления из бюджета Республики Башкортостан грантов в форме субсидий в целях финансового обеспечения затрат на реализацию мероприятия по государственной поддержке субъектов инновационной деятельности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9.2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9.2020 – 14.10.2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12.20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инская Ю.А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 отдела оценки регулирующего воздейств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Правительства Республики Башкортостан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августа 2019 года № 493 «Об утверждении Порядка предоставления из бюджета Республики Башкортостан грантов в форме субсидий в целях финансового обеспечения затрат на реализацию мероприятий по формированию и развитию кластеров в Республике Башкортоста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9.2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9.2020 – 14.10.2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12.20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енко К.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ценки регулирующего воздейств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еспублики Башкортостан  от 1 апреля 2019 года № 188 «Об утверждении Порядка предоставления субсидий из бюджета Республики Башкортостан на возмещение части затрат по созданию, реконструкции, модернизации объектов капитального строительства инженерной и транспортной инфраструктур, являющихся неотъемлемой частью инвестиционного проекта, субъектам инвестиционной деятельности, реализующим приоритетные инвестиционные проекты Республики Башкортоста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9.2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9.2020 – 14.10.2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инская Ю.А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 отдела оценки регулирующего воздействия</w:t>
            </w:r>
          </w:p>
        </w:tc>
      </w:tr>
    </w:tbl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3C7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6:00Z</dcterms:created>
  <dc:creator>user</dc:creator>
  <dc:description/>
  <dc:language>en-US</dc:language>
  <cp:lastModifiedBy>Юрченко Константин Борисович</cp:lastModifiedBy>
  <cp:lastPrinted>2020-03-13T12:45:00Z</cp:lastPrinted>
  <dcterms:modified xsi:type="dcterms:W3CDTF">2020-09-09T07:28:00Z</dcterms:modified>
  <cp:revision>3</cp:revision>
  <dc:subject/>
  <dc:title>Министерство финансов</dc:title>
</cp:coreProperties>
</file>