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ind w:left="6521" w:hanging="0"/>
        <w:rPr>
          <w:sz w:val="27"/>
          <w:szCs w:val="27"/>
        </w:rPr>
      </w:pPr>
      <w:r>
        <w:rPr>
          <w:sz w:val="27"/>
          <w:szCs w:val="27"/>
        </w:rPr>
        <w:t xml:space="preserve">Утвержден </w:t>
      </w:r>
    </w:p>
    <w:p>
      <w:pPr>
        <w:pStyle w:val="Normal"/>
        <w:ind w:left="6521" w:hanging="0"/>
        <w:rPr>
          <w:sz w:val="27"/>
          <w:szCs w:val="27"/>
        </w:rPr>
      </w:pPr>
      <w:r>
        <w:rPr>
          <w:sz w:val="27"/>
          <w:szCs w:val="27"/>
        </w:rPr>
        <w:t xml:space="preserve">приказом Министерства экономического развития </w:t>
        <w:br/>
        <w:t xml:space="preserve">и инвестиционной политики Республики Башкортостан </w:t>
        <w:br/>
        <w:t>от 19 марта 2020 года № 29</w:t>
      </w:r>
    </w:p>
    <w:p>
      <w:pPr>
        <w:pStyle w:val="Normal"/>
        <w:ind w:left="6096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096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лан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проведения экспертизы нормативных правовых актов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еспублики Башкортостан в целях выявления в них положений, необоснованно затрудняющих осуществление предпринимательской и инвестиционной деятельности, на первое полугодие 2020 год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962"/>
        <w:gridCol w:w="1533"/>
        <w:gridCol w:w="1811"/>
        <w:gridCol w:w="1579"/>
        <w:gridCol w:w="2167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нормативного правового акт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 начала экспертиз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 начала и окончания публичных консультаци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 подготовки заключен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О ответственного лица, должность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кон Республики Башкортостан </w:t>
              <w:br/>
              <w:t xml:space="preserve">от 28 июня 2013 года </w:t>
              <w:br/>
              <w:t xml:space="preserve">№ 694-з </w:t>
              <w:br/>
              <w:t>«Об организации проведения капитального ремонта общего имущества в многоквартирных домах, расположенных на территории Республики Башкортостан»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.03.20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.03.2020 – 24.04.20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.06.202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рченко К.Б.,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ведующий сектором оценки и анализа регулирующего воздействия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становление Правительства Республики Башкортостан </w:t>
              <w:br/>
              <w:t xml:space="preserve">от 8 мая 2007 года  </w:t>
              <w:br/>
              <w:t xml:space="preserve">№ 123 </w:t>
              <w:br/>
              <w:t>«О Порядке организации ярмарок и продажи товаров (выполнения работ, оказания услуг) на них на территории Республики Башкортостан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.03.20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.03.2020 – 24.04.20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.06.202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оронинская Ю.А.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ный специалист-эксперт сектора оценки и анализ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гулирующего воздействия</w:t>
            </w:r>
          </w:p>
        </w:tc>
      </w:tr>
      <w:tr>
        <w:trPr>
          <w:trHeight w:val="2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становление Правительства Республики Башкортостан </w:t>
              <w:br/>
              <w:t xml:space="preserve">от 28 апреля 2007 года № 112 </w:t>
              <w:br/>
              <w:t>«Об организации деятельности розничных рынков на территории Республики Башкортостан»</w:t>
            </w:r>
          </w:p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.03.20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.03.2020 – 24.04.20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.06.202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рченко К.Б.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едующий сектором оценки и анализа регулирующего воздействия</w:t>
            </w:r>
          </w:p>
        </w:tc>
      </w:tr>
      <w:tr>
        <w:trPr>
          <w:trHeight w:val="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становление Правительства Республики Башкортостан </w:t>
              <w:br/>
              <w:t xml:space="preserve">от 13 ноября 2014 года № 506 </w:t>
              <w:br/>
              <w:t>«Об утверждении Положения об установлении квоты для приема на работу инвалидов в Республике Башкортостан»</w:t>
            </w:r>
          </w:p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24.03.20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24.03.2020 – 24.04.20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24.06.202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оронинская Ю.А.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ный специалист-эксперт сектора оценки и анализ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гулирующего воздействия</w:t>
            </w:r>
          </w:p>
        </w:tc>
      </w:tr>
    </w:tbl>
    <w:p>
      <w:pPr>
        <w:pStyle w:val="ConsPlus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9"/>
      <w:szCs w:val="2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43C7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5:56:00Z</dcterms:created>
  <dc:creator>user</dc:creator>
  <dc:description/>
  <dc:language>en-US</dc:language>
  <cp:lastModifiedBy>Юрченко Константин Борисович</cp:lastModifiedBy>
  <cp:lastPrinted>2020-03-17T09:25:00Z</cp:lastPrinted>
  <dcterms:modified xsi:type="dcterms:W3CDTF">2020-03-24T05:57:00Z</dcterms:modified>
  <cp:revision>3</cp:revision>
  <dc:subject/>
  <dc:title>Министерство финансов</dc:title>
</cp:coreProperties>
</file>