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и инвестиционной политик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от 24 декабря 2020 года № 243  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фактического воздействия нормативных правовых актов Республики Башкортостан на первое полугодие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5"/>
        <w:gridCol w:w="1484"/>
        <w:gridCol w:w="1648"/>
        <w:gridCol w:w="1446"/>
        <w:gridCol w:w="22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экспертиз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публичных обсу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дготовки заклю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тветственного лица, должно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Правительства Республики Башкортостан от 20 мая </w:t>
              <w:br/>
              <w:t>2019 года № 293 «Об обеспечении отдельных категорий инвалидов, проживающих в Республике Башкортостан, техническими средствами реабилитации (изделиями) за счет средств бюджета Республики Башкортостан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Б., начальник отдела оценки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го развит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еспублики Башкортостан от 5 августа 2019 года № 484 «Об утверждении Порядка выдачи и реализации сертификата на реабилитацию ребенка-инвалида, Формы сертификата на реабилитацию ребенка-инвалида и Порядка предоставления субсидий юридическим лицам, не являющимся государственными (муниципальными) организациями, на возмещение затрат по обеспечению детей-инвалидов реабилитационными услугами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инская Ю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 оценки регулирующего воздейств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правления инвестиционного развит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Правительства Республики Башкортостан  от 29 декабря 2014 года № 628 </w:t>
              <w:br/>
              <w:t>«Об утверждении Порядка предоставления субсидий из бюджета Республики Башкортостан на возмещение транспортным организациям недополученных доходов, связанных с перевозкой пассажиров на автомобильном транспорте по государственным регулируемым ценам (тарифам)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Б., начальник отдела оценки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го развит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еспублики Башкортостан от 15 октября 2014 № 469 «О предоставлении организациям субсидий на возмещение недополученных доходов от перевозки пассажиров на территории Республики Башкортостан по государственным регулируемым ценам (тарифам) и льготным проездным билетам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ская Ю.А., 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оценки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го развит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Постановление Правительства Республики Башкортостан от 13 апреля 2020 года № 23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«Об утверждении Порядка предоставления субсидий из бюджета Республики Башкортостан управляющим компаниям промышленных (индустриальных) парков и агропромышленных парков на финансовое обеспечение затрат по созданию и развитию промышленных (индустриальных) парков и агропромышленных парков (за исключением капитального ремонта)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Б., начальник отдела оценки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го развит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еспублики Башкортостан от 11 июня 2019 года № 335 «Об утверждении Порядка предоставления субсидий из бюджета Республики Башкортостан управляющим компаниям индустриальных парков для финансового обеспечения затрат по созданию, модернизации и (или) реконструкции объектов инфраструктур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2021 – 15.03.202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ская Ю.А., 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оценки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го развития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05:00Z</dcterms:created>
  <dc:creator>user</dc:creator>
  <dc:description/>
  <dc:language>en-US</dc:language>
  <cp:lastModifiedBy>Юрченко Константин Борисович</cp:lastModifiedBy>
  <cp:lastPrinted>2020-12-29T09:31:00Z</cp:lastPrinted>
  <dcterms:modified xsi:type="dcterms:W3CDTF">2020-12-30T13:06:00Z</dcterms:modified>
  <cp:revision>3</cp:revision>
  <dc:subject/>
  <dc:title>Министерство финансов</dc:title>
</cp:coreProperties>
</file>